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елин естеств-научное мышл и эколог сознание </w:t>
      </w:r>
    </w:p>
    <w:p>
      <w:pPr>
        <w:pStyle w:val="Normal"/>
        <w:spacing w:before="168" w:after="168"/>
        <w:jc w:val="both"/>
        <w:rPr/>
      </w:pPr>
      <w:r>
        <w:rPr/>
        <w:t xml:space="preserve">2 пол 20 в хар-ся двумя велич сдвиг в чел созн-и. 1 - осозн огранич земн ресурсов, угрозы эколог криз и необх изм мор и ценност устан в сторону эколог сознания. 2 - откр временных и пространств период и квазистохастич режимов в детерминир системах и представл о таких типах нелин повед-я как о естеств состоян больш природ систем. 1 сдвиг в сознании, у истоков которого стоят работы Римского клуба по моделир-ю "Мировой динамики", послужил движущ силой многомилл-го движ зеленых и природоохр законодат актов во многих странах мира, широко обсужд в средствах масс инф. 2 обсужд, в основн, в спец научн аудит в связи с реш конкр проблем естествознан. </w:t>
      </w:r>
    </w:p>
    <w:p>
      <w:pPr>
        <w:pStyle w:val="Normal"/>
        <w:spacing w:before="168" w:after="168"/>
        <w:jc w:val="both"/>
        <w:rPr/>
      </w:pPr>
      <w:r>
        <w:rPr/>
        <w:t xml:space="preserve">Глуб, принцип связь между этими двумя сдвигами в восприят мира пока не осознана. В действит-ти фундам мат и физ идеи, господ физ-мат парадигмы наклад свой отпечаток не только на стиль мышл ученых, но и на обыд мышл всех. </w:t>
      </w:r>
    </w:p>
    <w:p>
      <w:pPr>
        <w:pStyle w:val="Normal"/>
        <w:spacing w:before="168" w:after="168"/>
        <w:jc w:val="both"/>
        <w:rPr/>
      </w:pPr>
      <w:r>
        <w:rPr/>
        <w:t xml:space="preserve">Первую брешь пробили в нач нашего века теория относит и квантовая механика своим принципом неопред и вероятн-ми представл. Оставалась еще надежда, что неопредел-ть и относит-ть касаются лишь околосветовых скоростей и явлений микромира, а в реальных чел масштабах все линейно-детермин понятия справ. Однако развитие нелинейной динамики показало, что неопред и относит сущ не только на сверхмалых и сверхбольших пространств и врем масштабах, но и в чел измерениях. Во всех сколько-нибудь сложных системах присутствуют свойства, которые могут быть описаны с помощью нелинейных моделей и для них естеств: огранич решений, колебат и мультистацион режимы, квазистохастическое пространственное и временное поведение. С особенной готовностью представление о нелинейном мире восприняла биология, которая по-настоящему никогда и не воспринимала линейную парадигму. Слишком очевидной является индивидуальность и разнообразие живых систем, невоспроизводимость результатов биологических экспериментов. </w:t>
      </w:r>
    </w:p>
    <w:p>
      <w:pPr>
        <w:pStyle w:val="Normal"/>
        <w:spacing w:before="168" w:after="168"/>
        <w:jc w:val="both"/>
        <w:rPr/>
      </w:pPr>
      <w:r>
        <w:rPr/>
        <w:t xml:space="preserve">Наст причина нерегулярн определяется свойством нелинейных систем экспоненциально быстро разводить первоначально близкие траектории в огранич объеме фазового простр. В рез-те этого становится практ невозможно предсказать длит поведение таких систем, посколько реальные нач условия можно задать лишь с некот точностью, а ошибка экспоненциально нарастает. Лоренц назвал эту чувств-ть к нач усл-м "эффектом бабочки". </w:t>
      </w:r>
    </w:p>
    <w:p>
      <w:pPr>
        <w:pStyle w:val="Normal"/>
        <w:spacing w:before="168" w:after="168"/>
        <w:jc w:val="both"/>
        <w:rPr/>
      </w:pPr>
      <w:r>
        <w:rPr/>
        <w:t xml:space="preserve">Лин физ-мат представл сыграли злую шутку с чел-м, культивируя представл о всесилии чел духа в познании и эксплуатации природы. Теперь физ-мат основы синергетики и нелинейной динамики открывают чел глаза. Надо вовремя понять, что миф о всесилии только шутка, и успеть затормозить линейный рост, в кот мы все еще по инерции участвуем, не осознавая опасности. </w:t>
      </w:r>
    </w:p>
    <w:p>
      <w:pPr>
        <w:pStyle w:val="Normal"/>
        <w:spacing w:before="168" w:after="168"/>
        <w:jc w:val="both"/>
        <w:rPr/>
      </w:pPr>
      <w:r>
        <w:rPr/>
        <w:t xml:space="preserve">Нелин мышление в качестве своего естеств следствия приводит к отказу от антропоцентрической картины мира, подобно тому, как исследования Кеплера и Галлилея привели к отказу от геоцентрической картины мира. У нас вовсе нет оснований считать, следуя Гегелю, что самопознание природы (или абсолютного духа) в чел есть единств цель развития материи. Вызывает сомнение также представление об абсол ценности "Биоса". Возможно, представл об абсол ценности биоса столь же наивно, как гелиоцентрическая картина мира. </w:t>
      </w:r>
    </w:p>
    <w:p>
      <w:pPr>
        <w:pStyle w:val="Normal"/>
        <w:spacing w:before="168" w:after="168"/>
        <w:jc w:val="both"/>
        <w:rPr/>
      </w:pPr>
      <w:r>
        <w:rPr/>
        <w:t xml:space="preserve">Наши представления о нелинейн мире наход в процессе становл, поэтому сейчас еще невозможно построить полную картину следствий, вытекающих из нелинейного мышления. Перечислю лишь некоторые общечеловеческие вывод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едует расстаться с мифом о всесилии знания и возможности однозн предсказания в случае полностью известной структуры системы, законов взаимодействия ее компонентов и нач условий. Найти единственно верное решение невозможн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шения, которые нашла природа за миллионы лет, по-видимому, опт. Попытки перекраивания природы в угоду человеку приводят к системам, энергетическая эффективность кот в конечном счете ниже природно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евежество линейно-детерминистического мышления в конце 20 века ведет к глобальному экол кризису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  <w:szCs w:val="22"/>
        </w:rPr>
      </w:pPr>
      <w:r>
        <w:rPr/>
        <w:t xml:space="preserve">Нелинейная парадигма обнадеживает в тех ситуациях, которые кажутся безнадежными. Существенность малых усилий в критич ситуациях может вывести систему на иную, благопр возможность из того спектра возможностей, кот обл сложная система. </w:t>
      </w:r>
    </w:p>
    <w:p>
      <w:pPr>
        <w:pStyle w:val="Normal"/>
        <w:ind w:left="2880" w:right="3595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tLeast" w:line="120" w:before="280" w:after="280"/>
        <w:ind w:firstLine="284"/>
        <w:jc w:val="both"/>
        <w:rPr>
          <w:color w:val="111111"/>
        </w:rPr>
      </w:pPr>
      <w:r>
        <w:rPr/>
        <w:t xml:space="preserve"> </w:t>
      </w:r>
    </w:p>
    <w:p>
      <w:pPr>
        <w:pStyle w:val="Normal"/>
        <w:spacing w:lineRule="atLeast" w:line="120"/>
        <w:ind w:firstLine="284"/>
        <w:rPr>
          <w:color w:val="111111"/>
        </w:rPr>
      </w:pPr>
      <w:r>
        <w:rPr>
          <w:color w:val="111111"/>
        </w:rPr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ind w:left="1800" w:right="2956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10:00Z</dcterms:modified>
  <cp:revision>63</cp:revision>
  <dc:subject/>
  <dc:title>Основные характиристики сов</dc:title>
</cp:coreProperties>
</file>